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>МИНИСТЕРСТВО ОБРАЗОВАНИЯ И НАУКИ Р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>ГАПОУ «АРСКИЙ АГРОПРОМЫШЛЕННЫЙ ПРОФЕССИОНАЛЬНЫЙ КОЛЛЕДЖ»</w:t>
      </w:r>
    </w:p>
    <w:p>
      <w:pPr>
        <w:pStyle w:val="Normal"/>
        <w:tabs>
          <w:tab w:val="clear" w:pos="708"/>
          <w:tab w:val="left" w:pos="4095" w:leader="none"/>
        </w:tabs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Согласовано»                                                    «Утверждаю»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заседании                                               директор ______ Р.Р.Камалутдин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.комисси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.______ А.И.Ислам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caps/>
          <w:sz w:val="52"/>
          <w:szCs w:val="52"/>
        </w:rPr>
      </w:pPr>
      <w:r>
        <w:rPr>
          <w:rFonts w:eastAsia="Times New Roman" w:cs="Times New Roman" w:ascii="Times New Roman" w:hAnsi="Times New Roman"/>
          <w:cap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           </w:t>
      </w:r>
    </w:p>
    <w:tbl>
      <w:tblPr>
        <w:tblW w:w="97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4500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aps/>
          <w:sz w:val="44"/>
          <w:szCs w:val="4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48"/>
          <w:szCs w:val="48"/>
        </w:rPr>
        <w:t>инфор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eastAsia="Times New Roman" w:cs="Times New Roman"/>
          <w:b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02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бочая программа дисциплины Информатик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о специальности среднего профессион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08.01.07  Мастер общестроительных  рабо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далее ПООП СПО, примерная программа, образовательная программа)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08.01.07  Мастер общестроительных работ (</w:t>
      </w:r>
      <w:r>
        <w:rPr>
          <w:rFonts w:cs="Times New Roman" w:ascii="Times New Roman" w:hAnsi="Times New Roman"/>
          <w:sz w:val="24"/>
          <w:szCs w:val="24"/>
          <w:lang w:eastAsia="en-US"/>
        </w:rPr>
        <w:t>далее ФГОС СПО).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 ГАПОУ «Арский агропромышленный профессиональ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работчик: Ахметов Марат Салихович - преподаватель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комендована  Педагогическим  Советом ГАПОУ «Арский агропромышленный профессиональный колледж»,  протокол №7от 7.02.2020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eastAsia="Times New Roman" w:cs="Times New Roman"/>
          <w:i/>
          <w:i/>
          <w:caps/>
          <w:sz w:val="48"/>
          <w:szCs w:val="4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sz w:val="48"/>
          <w:szCs w:val="48"/>
          <w:vertAlign w:val="superscript"/>
        </w:rPr>
        <w:t xml:space="preserve">                   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aps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011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  <w:gridCol w:w="489"/>
      </w:tblGrid>
      <w:tr>
        <w:trPr>
          <w:trHeight w:val="432" w:hRule="atLeast"/>
        </w:trPr>
        <w:tc>
          <w:tcPr>
            <w:tcW w:w="96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200"/>
              <w:ind w:left="360" w:hanging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АСПОРТ ПРОГРАММЫ УЧЕБНОЙ ДИСЦИПЛИНЫ …………………4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21" w:hRule="atLeast"/>
        </w:trPr>
        <w:tc>
          <w:tcPr>
            <w:tcW w:w="962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 СТРУКТУРА И СОДЕРЖАНИЕ УЧЕБНОЙ ДИСЦИПЛИНЫ …………..11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962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 УСЛОВИЯ РЕАЛИЗАЦИИ УЧЕБНОЙ ДИСЦИПЛИНЫ …………………24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49" w:hRule="atLeast"/>
        </w:trPr>
        <w:tc>
          <w:tcPr>
            <w:tcW w:w="962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 КОНТРОЛЬ И ОЦЕНКА РЕЗУЛЬТАТОВ ОСВОЕНИЯ УЧЕБНОЙ ДИСЦИПЛИНЫ «ИНФОРМАТИКА» …………………………………………25</w:t>
            </w:r>
          </w:p>
        </w:tc>
        <w:tc>
          <w:tcPr>
            <w:tcW w:w="48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АСПОРТ ПРОГРАММЫ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«ИНФОРМАТИКА»</w:t>
      </w:r>
    </w:p>
    <w:p>
      <w:pPr>
        <w:pStyle w:val="Normal"/>
        <w:numPr>
          <w:ilvl w:val="1"/>
          <w:numId w:val="4"/>
        </w:numPr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бласть применения программы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грамма учебной дисциплины общеобразовательного цикла «Информатика» является частью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граммы подготовки квалифицированных рабочих, служащих в соответствии с требованиями ФГОС среднего общего образования.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8"/>
        </w:numPr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есто дисциплины в структуре программы подготовки квалифицированных рабочих, служащих:</w:t>
      </w:r>
    </w:p>
    <w:p>
      <w:pPr>
        <w:pStyle w:val="Normal"/>
        <w:spacing w:lineRule="auto" w:line="276" w:before="0" w:after="20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Учебная дисциплина «Информатика» является общеобразовательной учебной дисциплиной по выбору, из обязательной предметной области «Математика и информатика» ФГОС среднего общего образования, для всех профессий среднего профессионального образования технического профиля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.3. Цели и задачи дисциплины – требования к результатам освоения дисциплины:</w:t>
      </w:r>
    </w:p>
    <w:p>
      <w:pPr>
        <w:pStyle w:val="Normal"/>
        <w:autoSpaceDE w:val="false"/>
        <w:ind w:firstLine="42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держание программы «Информатика» на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ЕЙ: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у обучающихся представлений о роли информатики и информационно-коммуникационных технологий (ИКТ)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 у обучающихся умений применять, анализировать, преобразовы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, деятельности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обретение обучающимися знаний этических аспектов информационной деятельности и информационных коммуникаций в глобальных сетях; 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осознание ответственности людей, вовлеченных в создание и использование информационных систем, распространение и использование информации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</w:rPr>
        <w:t>владение информационной культурой, способностью анализировать и оценивать информацию с использованием информационно-коммуникационных технологий, средств образовательных и социальных коммуникаций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грамму включено содержание, направленное на формирование у студентов компетенций, необходимых для качественного освоения основной профессиональной образовательной программы СПО на базе основного общего образования с получением среднего общего образования; программы подготовки квалифицированных рабочих, служащих.</w:t>
      </w:r>
    </w:p>
    <w:p>
      <w:pPr>
        <w:pStyle w:val="Normal"/>
        <w:autoSpaceDE w:val="false"/>
        <w:ind w:firstLine="42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воение содержания учебной дисциплины «Информатика» обеспечивает достижение обучающимися следующих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РЕЗУЛЬТАТОВ: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ЛИЧНОСТНЫ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чувство гордости и уважения к истории развития и достижениям отечественной информатики в мировой индустрии информационных технологий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осознание своего места в информационном обществе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умение выбирать грамотное поведение при использовании разнообразных средств информационно-коммуникационных технологий, как в профессиональной деятельности, так и в быту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МЕТАПРЕДМЕТНЫ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умение определять цели, составлять планы деятельности и определять средства, необходимые для их реализации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ние различных видов познавательной деятельности для решения информационных задач, применение основных методов познания  (наблюдения, описания, измерения, эксперимента) для организации учебно-исследовательской и проектной деятельности с использованием информационно-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муникационных технологий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умение анализировать и представлять информацию, данную в электронных форматах на компьютере в различных видах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ПРЕДМЕТНЫ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 представлений о роли информации и информационных процессов в окружающем мире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ние готовых прикладных компьютерных программ по профилю подготовки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владение способами представления, хранения и обработки данных на компьютере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владение компьютерными средствами представления и анализа данных в электронных таблицах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 представлений о базах данных и простейших средствах управления ими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понимание основ правовых аспектов использования компьютерных программ и прав доступа к глобальным информационным сервисам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−− </w:t>
      </w:r>
      <w:r>
        <w:rPr>
          <w:rFonts w:eastAsia="Times New Roman" w:cs="Times New Roman" w:ascii="Times New Roman" w:hAnsi="Times New Roman"/>
          <w:sz w:val="28"/>
          <w:szCs w:val="28"/>
        </w:rPr>
        <w:t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познавать информационные процессы в различных системах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ть выбор способа представления информации в соответствии с поставленной задачей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вать информационные объекты сложной структуры, в том числе гипертекстовые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сматривать, создавать, редактировать, сохранять записи в базах данных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ть поиск информации в базах данных, компьютерных сетях и пр.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ять числовую информацию различными способами (таблица, массив, график, диаграмма и пр.)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людать правила ТБ и гигиенические рекомендации при использовании средств ИКТ;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личные подходы к определению понятия «информация»;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ы измерения количества информации: вероятностный и алфавитный. Знать единицы измерения информации;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значение и виды информационных моделей, описывающих реальные объекты или процессы;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ьзование алгоритма как способа автоматизации деятельности;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значение и функции операционных систем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В результате освоения дисциплины обучающийся должен овладеть общими (ОК) компетенциями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 01.</w:t>
        <w:tab/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 02.</w:t>
        <w:tab/>
        <w:t>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03.  Планировать и реализовывать собственное профессиональное и личностное развитие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06. 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 07.</w:t>
        <w:tab/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К 08. </w:t>
      </w:r>
      <w:r>
        <w:rPr>
          <w:rFonts w:cs="Times New Roman" w:ascii="Times New Roman" w:hAnsi="Times New Roman"/>
          <w:sz w:val="28"/>
          <w:szCs w:val="28"/>
          <w:lang w:eastAsia="en-US"/>
        </w:rPr>
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К 09. Использовать информационные технологии в профессиональной деятельности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 10.</w:t>
        <w:tab/>
        <w:t>Пользоваться профессиональной документацией на государственном и иностранном языке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К 11. </w:t>
      </w:r>
      <w:r>
        <w:rPr>
          <w:rFonts w:cs="Times New Roman" w:ascii="Times New Roman" w:hAnsi="Times New Roman"/>
          <w:sz w:val="28"/>
          <w:szCs w:val="28"/>
          <w:lang w:eastAsia="en-US"/>
        </w:rPr>
        <w:t>Планировать предпринимательскую деятельность в профессиональной сфер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.4. Количество часов на освоение программы дисциплины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чебным планом для данной дисциплины определено: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аксимальная учебная нагрузка обучающегося устанавливается в объёме 194 часов, в том числе:</w:t>
      </w:r>
    </w:p>
    <w:p>
      <w:pPr>
        <w:pStyle w:val="Normal"/>
        <w:numPr>
          <w:ilvl w:val="2"/>
          <w:numId w:val="7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язательная аудиторная нагрузка обучающегося составляет 184 часов;</w:t>
      </w:r>
    </w:p>
    <w:p>
      <w:pPr>
        <w:pStyle w:val="Normal"/>
        <w:numPr>
          <w:ilvl w:val="2"/>
          <w:numId w:val="7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онсультации – 4 часов;</w:t>
      </w:r>
    </w:p>
    <w:p>
      <w:pPr>
        <w:pStyle w:val="Normal"/>
        <w:numPr>
          <w:ilvl w:val="2"/>
          <w:numId w:val="7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межуточная аттестация – 6 ча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ТРУКТУРА И СОДЕРЖАНИЕ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1"/>
          <w:numId w:val="4"/>
        </w:numPr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бъё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1907"/>
      </w:tblGrid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ид учебной работы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en-US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Объем образовательной программы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en-US"/>
              </w:rPr>
              <w:t>194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оретическое обучение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en-US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en-US"/>
              </w:rPr>
              <w:t>176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Консультации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en-US"/>
              </w:rPr>
              <w:t xml:space="preserve">Промежуточная аттестация проводится в форм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en-US"/>
              </w:rPr>
              <w:t>экзамена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en-US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2.2 Тематический план и содержание учебной дисциплины «Информатика»</w:t>
      </w:r>
    </w:p>
    <w:tbl>
      <w:tblPr>
        <w:tblW w:w="14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7714"/>
        <w:gridCol w:w="1671"/>
        <w:gridCol w:w="1490"/>
      </w:tblGrid>
      <w:tr>
        <w:trPr>
          <w:trHeight w:val="143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разделов и тем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ъем час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ровень освоения</w:t>
            </w:r>
          </w:p>
        </w:tc>
      </w:tr>
      <w:tr>
        <w:trPr>
          <w:trHeight w:val="143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43" w:hRule="atLeast"/>
        </w:trPr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en-US"/>
              </w:rPr>
              <w:t>Информационная деятельность человек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ведение в дисциплину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; ОК 02; ОК 03; ОК 09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875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профессии.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ребования техники безопасности и санитарно-гигиенические нормы при работе с компьютером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1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формационное общество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; ОК 02; ОК 03; ОК 09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146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ационное общество. Основные этапы развития информационного общества. Этапы развития технических средств и информационных ресурсов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64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 1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нформационные ресурсы общества. Образовательные информационные ресурсы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6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 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с программным обеспечением. Инсталляция программного обеспечения (в соответствии с техническим направлением профессиональной деятельности), его использование и обновление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8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1.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иды профессиональной информационной деятельности человека с использованием технических средств и информационных ресурсов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; ОК 02; ОК 03; ОК 09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719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иды профессиональной информационной деятельности человека с использованием технических средств и информационных ресурсов (в соответствии с техническим направлением профессиональной деятельности). Стоимостные характеристики информационной деятельности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авовые нормы, относящиеся к информации, правонарушения в информационной сфере, меры их предупреждения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02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8" w:leader="none"/>
              </w:tabs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 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ицензионные и свободно распространяемые программные продукты. Организация обновления программного обеспечения с использованием сети Интернет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66" w:hRule="atLeast"/>
        </w:trPr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en-US"/>
              </w:rPr>
              <w:t xml:space="preserve">Раздел 2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  <w:t>Информация и информационные процессы</w:t>
            </w:r>
          </w:p>
        </w:tc>
      </w:tr>
      <w:tr>
        <w:trPr>
          <w:trHeight w:val="553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Тема 2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ходы к понятию информации и измерению информации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6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; ОК 02; ОК 03; ОК 09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11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6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нформация и знания. Уменьшение неопределенности знаний. Единицы измерения количества информации (бит, байт, Кб. Мб. Гб)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6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997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6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ормула, связывающая количество возможных событий и количество информации (N=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). Алфавит. Алфавитный подход к определению количества информации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6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6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 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ешение задач на определение количества информации, содержащейся в сообщении, с использованием алфавитного подхода. Формула Шеннон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Тема 2.2. Кодирование текстовой, графической и звуковой информации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6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696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6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едставление информации. Кодирование и декодирование информации. Двоичное кодирование информации в компьютере. Двоичное кодирование текстовой информации в компьютере. Кодовые таблицы. Два подхода к представлению графической информации. Представление звуковой информаци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22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; ОК 02; ОК 03; ОК 09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19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6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ПР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искретное представление текстовой, звуковой, графической и других видов информаци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2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77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2.3.Кодирование числовой информации. Системы счисления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6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834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6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истемы счисления. Позиционная система счисления. Перевод чисел в позиционных системах счисления (перевод чисел в десятичную систему счисления; перевод чисел из десятичной системы в двоичную, восьмеричную и шестнадцатеричную: перевод чисел из двоичной в восьмеричную и шестнадцатеричную систему и обратно)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26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48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6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ие занятия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96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ПР 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едставление информации в различных системах счисления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28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240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ПР 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ревод информации из одной системы счисления в другую. Перевод чисел из десятичной системы счисления в другие системы счисления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30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Контрольная работа №1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3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en-US"/>
              </w:rPr>
              <w:t xml:space="preserve">Раздел 3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en-US"/>
              </w:rPr>
              <w:t>Средства информационных и коммуникационных технологи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9" w:hanging="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Тема 3.1. Архитектура компьютера. Основные характеристики компьютера</w:t>
            </w:r>
          </w:p>
          <w:p>
            <w:pPr>
              <w:pStyle w:val="Normal"/>
              <w:shd w:fill="FFFFFF" w:val="clear"/>
              <w:spacing w:lineRule="auto" w:line="276"/>
              <w:ind w:left="19" w:hanging="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; ОК 02; ОК 03; ОК 09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119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9" w:hanging="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гистрально-модульный    принцип   построения   ПК.    Принцип   открытой   архитектуры   ПК. Магистраль (шина данных, шина адресов, шина управления). Состав системного блок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3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55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9" w:hanging="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роцессор. Логическая схема процессора. Основные характеристики процессора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36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22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9" w:hanging="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перативная память. Логическая структура оперативной памяти. Модули оперативной памяти. Пропускная способность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38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9" w:hanging="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нешняя (долговременная) память. Магнитная память. Гибкие магнитные диски. Жесткие магнитные диски. Оптическая память. Флеш– память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40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9" w:hanging="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81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9" w:hanging="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 8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основных характеристик компьютера с помощью программ тестирования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4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 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бота с внешними носителями информаци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4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 10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ключение периферийных устройств к компьютеру и их настройк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46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Тема 3.2. Программное обеспечение компьютеров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6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6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6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6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6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6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6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6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6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6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6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6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51" w:right="1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auto" w:line="276"/>
              <w:ind w:left="51" w:right="1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; ОК 02; ОК 03; ОК 09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93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51" w:right="11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ограммное обеспечение компьютера. Структура программного обеспечения компьютера: системное программное обеспечение и прикладное программное обеспечение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48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339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51" w:right="1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перационная система компьютера. Назначение операционной системы. Составные части операционной системы. Загрузка операционной системы. Системный диск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Bi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Cm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76"/>
              <w:ind w:left="51" w:right="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Этапы процесса загрузки операционной системы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50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455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82" w:right="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Файлы и файловая система. Файл. Имя файла. Типы файлов. Файловая система. Одноуровневая файловая система. Иерархическая файловая система. Путь к файлу. </w:t>
            </w:r>
          </w:p>
          <w:p>
            <w:pPr>
              <w:pStyle w:val="Normal"/>
              <w:shd w:fill="FFFFFF" w:val="clear"/>
              <w:spacing w:lineRule="auto" w:line="276"/>
              <w:ind w:left="82" w:right="1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айловые менеджеры. Файловые системы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16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3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NTF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)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5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112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6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Архивация и архиватор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Архивация. Программы-архиваторы. Функции программ-архиваторов. Самораспаковывающиеся архивы, архивы с паролем, распределенные архивы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5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6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82" w:right="1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6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82" w:right="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 1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Графический интерфей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(рабочий стол, меню, окно, пиктограмма, работа с мышью)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/56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6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82" w:righ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ПР 1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перации над файлами и каталогами (создание каталога, копирование, перемещение, удаление, переименование, изменение атрибутов файла, создание каталога, работа с группами файлов)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58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89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6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8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ПР 1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Работа с программами – архиваторам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60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Тема 3.3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Организация работы пользователей в локальных компьютерных сетях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51" w:right="1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; ОК 02; ОК 03; ОК 09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042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мпьютерные сети. Передача информации. Линии связи, их основные компоненты и характеристики. Компьютерные телекоммуникации: назначение, структура, ресурсы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6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59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кальные   и глобальные  компьютерные сети. Основные услуги компьютерных сетей. Способы  подключения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6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66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Классификация сетей по архитектур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пология сети. Шинная, кольцевая, звездообразная топологи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66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18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I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– адрес компьютера. Доменная система имен. Основные протоколы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T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I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протокол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68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33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 14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граммное и аппаратное обеспечение компьютерных сетей. Сервер. Сетевые операционные системы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70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259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 15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нятие о системном администрировании. Разграничение прав доступа в сет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дключение компьютера к сети. Администрирование локальной компьютерной сет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7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Тема 3.4. Безопасность, гигиена, эргономика, ресурсосбережение. Защита информации, антивирусная защита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; ОК 02; ОК 03; ОК 09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Безопасность в информационной сред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Необходимость защиты информации. Источники угрозы целостности информации. Компьютерные преступления. Меры защиты информации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7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мпьютерные вирусы и антивирусные программы. Типы компьютерных вирусов (файловые вирусы, загрузочные вирусы, макровирусы, сетевые вирусы). Антивирусные программы (полифаги, ревизоры, блокировщики)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76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009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инципы защиты информации от несанкционированного доступа. Защита информации в сетях. Электронная подпись. Контроль права доступ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78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 1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бота с антивирусной программой: проверка дисков на наличие вирусов, настройка антивирусной программы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80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Контрольная работа №2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8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en-US"/>
              </w:rPr>
              <w:t>Раздел 4. Технология создания и  обработки графической информации</w:t>
            </w:r>
          </w:p>
        </w:tc>
      </w:tr>
      <w:tr>
        <w:trPr>
          <w:trHeight w:val="576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Тема 4. 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сновные понятия компьютерной графики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; ОК 02; ОК 03; ОК 09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262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Назначение и виды компьютерной график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задачи и сферы применения компьютерной графики. История компьютерной график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ы создания изображения на экране компьютера. Основные понятия растровой и векторной графики. Достоинства и недостатки разных способов представления изображений. Особенности текстового и графического режимов. Технические и программные средства компьютерной график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8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4.2. Растровая компьютерная графика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; ОК 02; ОК 03; ОК 09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502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собенности растровой графики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Обзор растровых графических редакторов. Понятие растеризации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Назначение и возможности программы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>Adobe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>Photoshop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, графический интерфейс программы. Инструменты растровой графики. Инструменты рисования и заливки. Инструменты выделения. Каналы и маски. Инструменты трансформирования. Слой, эффекты слоя. Стили. Создание и редактирование стилей. Ретушь. Инструменты локального ретуширования, фильтры для ретуши. Фильтры. Работа с текстом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86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42" w:right="34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 1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бота со слоями. Создание коллажей в Adobe Photoshop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88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 1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етушь и коррекция фотографий в Adobe Photoshop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90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 1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Эффекты в Adobe Photoshop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9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4.3. Векторная компьютерная графика</w:t>
            </w:r>
          </w:p>
          <w:p>
            <w:pPr>
              <w:pStyle w:val="Normal"/>
              <w:spacing w:lineRule="auto" w:line="276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; ОК 02; ОК 03; ОК 09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662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труктура и математические основы векторной графики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Обзор векторных графических редакторов. Структура векторной иллюстрации (объекты, узлы, линии, заливки)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Назначение и возможности программы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>Corel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US" w:eastAsia="en-US"/>
              </w:rPr>
              <w:t>Draw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, графический интерфейс программы. Основны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инструменты рисования и редактирования в программ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Core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Draw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. Создание изображений из кривых. Методы упорядочения и объединения объектов. Использование эффектов в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Core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Draw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. Художественные средства. Работа с текстом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9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42" w:right="2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47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 2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здание художественных эффектов в CorelDraw, работа с текстом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96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 2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работка печатной продукции в Corel Draw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98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en-US"/>
              </w:rPr>
              <w:t>Раздел 5. Технология создания и преобразования информационных объектов</w:t>
            </w:r>
          </w:p>
        </w:tc>
      </w:tr>
      <w:tr>
        <w:trPr>
          <w:trHeight w:val="357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Тема 5.1. Технология создания и обработки текстовой информации</w:t>
            </w:r>
          </w:p>
          <w:p>
            <w:pPr>
              <w:pStyle w:val="Normal"/>
              <w:shd w:fill="FFFFFF" w:val="clear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dot"/>
              </w:tabs>
              <w:spacing w:lineRule="auto" w:line="276"/>
              <w:ind w:right="1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; ОК 02; ОК 03; ОК 09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dot"/>
              </w:tabs>
              <w:spacing w:lineRule="auto" w:line="276"/>
              <w:ind w:left="142" w:right="1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313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dot"/>
              </w:tabs>
              <w:spacing w:lineRule="auto" w:line="276"/>
              <w:ind w:right="1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редства обработки текстовой информации: простейшие текстовые редакторы, текстовые редакторы среднего уровня, текстовые процессоры, издательские системы. Их основные возможности. Форматы текстовых файлов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00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" w:leader="dot"/>
              </w:tabs>
              <w:snapToGrid w:val="false"/>
              <w:spacing w:lineRule="auto" w:line="276"/>
              <w:ind w:left="142" w:righ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здание и редактирование документов. Форматирование, структура документа, таблицы, шаблоны, поля, списк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0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" w:leader="dot"/>
              </w:tabs>
              <w:snapToGrid w:val="false"/>
              <w:spacing w:lineRule="auto" w:line="276"/>
              <w:ind w:left="142" w:righ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втоматизация ввода – вывода информации. Сканирование. Программы автоматического распознавания текстов. Компьютерные словари. Компьютерные переводчик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0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2" w:leader="dot"/>
              </w:tabs>
              <w:snapToGrid w:val="false"/>
              <w:spacing w:lineRule="auto" w:line="276"/>
              <w:ind w:left="142" w:righ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dot"/>
              </w:tabs>
              <w:spacing w:lineRule="auto" w:line="276"/>
              <w:ind w:right="1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4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dot"/>
                <w:tab w:val="left" w:pos="4977" w:leader="none"/>
              </w:tabs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ПР 22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здание и форматирование текстовых документов. Работа с таблицам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06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7" w:leader="none"/>
              </w:tabs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ПР 2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спользование графических возможностей текстового редактора при создании документов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08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ПР 2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Работа с программой оптического распознавания текс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ineRead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10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Тема 5.2 Технология создания презентаций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; ОК 02; ОК 03; ОК 09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55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пьютерная презентация. Мультимедиа технология. Слайд. Структура слайда. Оформление слай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1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574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42" w:right="6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тавка графических и звуковых объектов в презентацию. Использование анимации в презентациях. Эффекты смены слайдов. Анимация объектов слайдов. Интерактивная презентация. Переходы между слайдами при помощи ссылок. Демонстрация презентаци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1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42" w:right="6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42" w:right="6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ПР 2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оздание мультимедийной презентаци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16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5.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Технология обработки числовой информации</w:t>
            </w:r>
          </w:p>
          <w:p>
            <w:pPr>
              <w:pStyle w:val="Normal"/>
              <w:shd w:fill="FFFFFF" w:val="clear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; ОК 02; ОК 03; ОК 09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  <w:tab w:val="center" w:pos="635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Электронные таблицы. Основные элементы: ячейка, строка, столбец, лист, книга. Типы данных: число, текст, формул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18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троенные математические функции. Встроенные статистические функции. Встроенные логические функци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2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Типы диаграмм и графиков. Мастер диаграмм. Создание диаграмм. Форматирование диаграмм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2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ПР 2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оздание и форматирование таблиц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Exce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2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ПР 2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счеты в электронных таблицах с использованием абсолютных ссылок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26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17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ПР 28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ычисления с использованием стандартных функ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28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ПР 2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строение диаграмм и графиков в системе электронных таблиц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30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нтрольная работа №3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3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56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5.4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Системы управления базами данных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; ОК 02; ОК 03; ОК 09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04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нятие базы данных. Модели организации баз данных. Реляционная базы данных. Поле, запись, таблица базы данных. Типы данных. Обобщенная технология работы с базами данных. Виды СУБД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3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понятия и объекты базы данных: таблицы, запросы, формы, отчеты, макросы, модул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36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просы в базах данных. Виды запросов. Выражения и операторы, применяемые в условиях отбор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38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ПР 3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сновы работы СУБ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M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ACCESS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Создание простейшей БД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M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ACC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вод и сортировка данных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40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ПР 3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просы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M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ACCESS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 Работа с данными с использованием запросов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4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ПР 3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оздание и применение форм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УБ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M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ACC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4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ПР 3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оздание отчетов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УБ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M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ACC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46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Контрольная работа №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4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en-US"/>
              </w:rPr>
              <w:t xml:space="preserve">Раздел 6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  <w:t>Основы алгоритмизации и программировани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376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Тема 6.1 Алгоритм и кодирование основных алгоритмических структур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; ОК 02; ОК 03; ОК 09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977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оделирование как метод познания. Модель. Информационные и материальные модели. Формализация. Описательные информационные модели. Формальные информационные модели. Визуализация формальных моделей. Системный подход в моделировании. Понятие о системе. Статические информационные модели. Динамические информационные модел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50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105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лгоритм и его свойства. Формальное исполнение алгоритма. Формы представления алгоритма. Понятие алгоритмического языка. Служебные слова. Исполнитель «Стрелочка» и его система команд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5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29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2. Введение в язык программирования Паск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5" w:right="91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; ОК 02; ОК 03; ОК 09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5" w:right="9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и программирования. Правила языка Паскаль. Алфавит языка Паскаль. Запись арифметических выражений на Паскале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5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40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операторы  языка Паскаль. Общий вид и правила записи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ростейших программ. Линейные алгоритмы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56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а ветвле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труктура, правила записи, использование команды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58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грамм с разветвляющей структурой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/160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ПР 3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рограмм с линейной структуро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6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ПР 3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рограмм с разветвляющейся структурой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6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ПР 36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ешение задач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66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ьная работа №5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92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6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en-US"/>
              </w:rPr>
              <w:t>Раздел 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  <w:t xml:space="preserve"> Телекоммуникационные технологии</w:t>
            </w:r>
          </w:p>
        </w:tc>
      </w:tr>
      <w:tr>
        <w:trPr>
          <w:trHeight w:val="415" w:hRule="atLeast"/>
        </w:trPr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Тема 5.1. Представления о технических и программных средствах телекоммуникационных технологий.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; ОК 02; ОК 03; ОК 09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К 01; ОК 02; ОК 03; ОК 09;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</w:tc>
      </w:tr>
      <w:tr>
        <w:trPr>
          <w:trHeight w:val="360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Интернет-технологии, способы и скоростные характеристики подключения, провайдер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70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тоды создания и сопровождения сайт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7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Браузеры – программы просмотра Web - страниц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7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5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Настройка окна браузера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76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14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бота с объектами Web-страниц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78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ПР 3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Примеры работы с Интернет-магазином, Интернет-СМИ, Интернет- турагентством, Интернет-библиотекой и пр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80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ПР 38.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редства создания и сопровождения сайта. Основные теги HTML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82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ПР 39-4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здание Web - документа. Работа с Web - документам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/184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/18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/19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94 час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УСЛОВИЯ РЕАЛИЗАЦИИ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3.1. Материально-техническое обеспечение дисциплин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Для реализации программы дисциплины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  <w:lang w:eastAsia="en-US"/>
        </w:rPr>
        <w:t>Информатика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меется учебный кабинет и лаборатория информати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Оборудование учебного кабин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учебная мебел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 рабочее место учител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дос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Технические средства обуч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мультимедийный проектор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экспозиционный экра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аудио-центр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компьютеры, подключенные к глобальной сети Интернет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канер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нте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Оборудование лаборатории и рабочих мест лаборатории</w:t>
      </w:r>
      <w:r>
        <w:rPr>
          <w:rFonts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персональные компьюте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BM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PC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16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ластиковая доска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3.2. Учебно-методическое и информационное обеспечение дисциплины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став учебно-методического и материально-технического обеспечения программы учебной дисциплины «Информатика» входят: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ногофункциональный комплекс преподавателя;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глядные пособия (комплекты учебных таблиц, плакаты и др.);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чатные и экранно-звуковые средства обучения;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ходные материалы: бумага, картриджи для принтера и копировального аппарата, диск для записи (CD-R или CD-RW);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о-практическое и учебно-лабораторное оборудование;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помогательное оборудование;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лект технической документации, в том числе паспорта на средства обучения,  инструкции по их использованию и технике безопасности;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чный фонд (энциклопедия по информатике, словари, справочники по информатике и вычислительной технике, научно-популярная литература и др.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роцессе освоения программы учебной дисциплины «Информатика» обучающиеся имеют возможность доступа к электронным учебным материалам по информатике, имеющимся в свободном доступе в сети Интернет (электронным книгам, практикумам, тестам, материалам ЕГЭ и др.)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>ПЕРЕЧЕНЬ УЧЕБНОЙ ЛИТЕРАТУР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Основные источник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</w:tabs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Цветкова М.С., Великович Л. С. Информатика и ИКТ: учебник. — М., 2014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</w:tabs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Цветкова М.С., Хлобыстова И.Ю. Информатика и ИКТ: Практикум для профессий и специальностей естественнонаучного и гуманитарного профилей. — М., 2014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  <w:t>Дополнительная литература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ституция Российской Федерации (принята всенародным голосованием 12.12.1993) (с учетом поправок, внесенных федеральными конституционными законами РФ о поправках к Конституции РФ от 30.12.2008 № 6-ФКЗ, от 30.12.2008 № 7-ФКЗ) // СЗ РФ. — 2009. — № 4. — Ст. 445.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ый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 «Об образовании в Российской Федерации».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.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.Г.Семакина, Е.К.Хеннера Информатика. Задачник-практикум: Том 1. – М.: Лаборатория базовых знаний, 2016. – 304с.: ил.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.Д.Угринович Информатика  и ИКТ. Базовый уровень: учебник для 10 кл. – 4-е изд. – М.: Бином. Лаборатория знаний. 2016. – 212с.: ил.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Шелепаева А.Х. Поурочные разработки по информатике: базовый уровень. 10-11кл.-М.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AKO</w:t>
      </w:r>
      <w:r>
        <w:rPr>
          <w:rFonts w:eastAsia="Times New Roman" w:cs="Times New Roman" w:ascii="Times New Roman" w:hAnsi="Times New Roman"/>
          <w:sz w:val="28"/>
          <w:szCs w:val="28"/>
        </w:rPr>
        <w:t>, 2017.-352С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  <w:t>ИНТЕРНЕТ-РЕСУРСЫ</w:t>
      </w:r>
    </w:p>
    <w:p>
      <w:pPr>
        <w:pStyle w:val="Normal"/>
        <w:tabs>
          <w:tab w:val="clear" w:pos="708"/>
          <w:tab w:val="center" w:pos="4677" w:leader="none"/>
        </w:tabs>
        <w:spacing w:lineRule="auto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етодические разработки:</w:t>
        <w:tab/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426" w:hanging="295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ww.fcior.edu.ru (Федеральный центр информационно-образовательных ресурсов — ФЦИОР)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426" w:hanging="295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ww. school-collection. edu. ru (Единая коллекция цифровых образовательных ресурсов)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426" w:hanging="295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ww. intuit. ru/studies/courses (Открытые интернет-курсы «Интуит» по курсу «Информатика»)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426" w:hanging="295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ww. lms. iite. unesco. org (Открытые электронные курсы «ИИТО ЮНЕСКО» по информационным технологиям)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426" w:hanging="295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http://ru. iite. unesco. org/publications (Открытая электронная библиотека «ИИТО ЮНЕСКО» по ИКТ в образовании)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426" w:hanging="295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ww.megabook. ru (Мегаэнциклопедия Кирилла и Мефодия, разделы «Наука / Математика. Кибернетика» и «Техника / Компьютеры и Интернет»)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426" w:hanging="295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ww. ict. edu. ru (портал «Информационно-коммуникационные технологии в образовании»)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426" w:hanging="295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ww. digital-edu. ru (Справочник образовательных ресурсов «Портал цифрового образования»)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426" w:hanging="295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ww. window. edu. ru (Единое окно доступа к образовательным ресурсам Российской Федерации)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426" w:hanging="295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ww. freeschool. altlinux. ru (портал Свободного программного обеспечения)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426" w:hanging="295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ww. heap. altlinux. org/issues/textbooks (учебники и пособия по Linux)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426" w:hanging="295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w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ltlinu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ltlibrary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penoffic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электронная книга «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enOffic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rg</w:t>
      </w:r>
      <w:r>
        <w:rPr>
          <w:rFonts w:eastAsia="Times New Roman" w:cs="Times New Roman" w:ascii="Times New Roman" w:hAnsi="Times New Roman"/>
          <w:sz w:val="28"/>
          <w:szCs w:val="28"/>
        </w:rPr>
        <w:t>: Теория и практика»)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76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3.3. Методические рекомендации по организации изучения дисциплины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В целях реализации компетентностного подхода при преподавании дисциплины используются современные образовательные технологии: информационные технологии (компьютерные презентации, тестирование в программе АСТ-тест), технологии развивающего обучения,  технологии проблемного обучения (проблемное изложение, эвристическая беседа, исследовательский метод), технологии эвристического обучения (выполнение творческих проектов, «мозговая атака»). В сочетании с внеаудиторной работой, для формирования и развития общих и профессиональных компетенций обучающихся применяются активные и интерактивные формы проведения занятий (групповая консультация, разбор конкретных ситуаций, групповая дискуссия)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ля проведения текущего контроля знаний проводятся устные (индивидуальный и фронтальный) и письменные опросы (тестирование, контрольная работа, доклады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Итоговый контроль – в форме экзамена по завершению курса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КОНТРОЛЬ И ОЦЕНКА РЕЗУЛЬТАТОВ ОСВОЕНИЯ ДИСЦИПЛИНЫ «ИНФОРМАТИ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Контроль и оценка результатов освоения дисциплины осуществляется в процессе проведения текущего контроля знаний, осуществляемого в форме устного опроса по контрольным вопросам соответствующих разделов, проверки и оценки выполнения практических заданий, а также  итогового контроля в форме  по завершению курс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46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  <w:gridCol w:w="2640"/>
      </w:tblGrid>
      <w:tr>
        <w:trPr>
          <w:trHeight w:val="1251" w:hRule="atLeast"/>
        </w:trPr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езультаты обучени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предметные результаты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 xml:space="preserve">Формы и методы контроля и оцен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сновные показатели оценки результата</w:t>
            </w:r>
          </w:p>
        </w:tc>
      </w:tr>
      <w:tr>
        <w:trPr>
          <w:trHeight w:val="1820" w:hRule="atLeast"/>
        </w:trPr>
        <w:tc>
          <w:tcPr>
            <w:tcW w:w="6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результате освоения дисциплины обучающийся должен продемонстрировать предметные результаты освоения учебной дисциплины «Информатика»: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сформированность представлений о роли информации и информационных процессов в окружающем мире;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использование готовых прикладных компьютерных программ по профилю подготовки;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ладение способами представления, хранения и обработки данных на компьютере;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ладение компьютерными средствами представления и анализа данных в электронных таблицах;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сформированность представлений о базах данных и простейших средствах управления ими;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онимание основ правовых аспектов использования компьютерных программ и прав доступа к глобальным информационным сервисам;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перативный контроль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проверка качества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проверка индивидуальных заданий;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компьютерное тестирование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- индивидуальный устный опрос;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- письменная контрольная работ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- проверка и оценка конспектов и сообщений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Итоговый контроль </w:t>
              <w:noBreakHyphen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Экзамен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едметных результатов, но и развитие личностных и метапредметных результатов обучения.</w:t>
      </w:r>
    </w:p>
    <w:tbl>
      <w:tblPr>
        <w:tblW w:w="147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142"/>
        <w:gridCol w:w="4961"/>
        <w:gridCol w:w="3544"/>
      </w:tblGrid>
      <w:tr>
        <w:trPr/>
        <w:tc>
          <w:tcPr>
            <w:tcW w:w="6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ar-SA"/>
              </w:rPr>
              <w:t xml:space="preserve">Результаты </w:t>
            </w:r>
          </w:p>
          <w:p>
            <w:pPr>
              <w:pStyle w:val="Normal"/>
              <w:suppressAutoHyphens w:val="tru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ar-SA"/>
              </w:rPr>
              <w:t xml:space="preserve">(личностные и метапредметные)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  <w:t>Основные показатели оценки результата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  <w:t xml:space="preserve">Формы и методы контроля и оценки </w:t>
            </w:r>
          </w:p>
        </w:tc>
      </w:tr>
      <w:tr>
        <w:trPr>
          <w:trHeight w:val="268" w:hRule="atLeast"/>
        </w:trPr>
        <w:tc>
          <w:tcPr>
            <w:tcW w:w="147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ar-SA"/>
              </w:rPr>
              <w:t>Личностные результаты</w:t>
            </w:r>
          </w:p>
        </w:tc>
      </w:tr>
      <w:tr>
        <w:trPr>
          <w:trHeight w:val="637" w:hRule="atLeast"/>
        </w:trPr>
        <w:tc>
          <w:tcPr>
            <w:tcW w:w="6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чувство гордости и уважения к истории развития и достижениям отечественной информатики в мировой индустрии информационных технологий;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осознание своего места в информационном обществе;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- проявление гражданственности, патриотизма;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- знание истории своей страны;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- демонстрация поведения, достойного гражданина РФ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left="34" w:hanging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622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отовность и способность к самостоятельной и ответственной творческой деятельности с использованием информационно-коммуникационных технологий;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- проявление активной жизненной позиции;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- проявление уважения к национальным и культурным традициям народов РФ;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- уважение общечеловеческих и демократических ценностей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- демонстрация сформированности мировоззрения, отвечающего современным реалиям;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- проявление общественного сознания;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- воспитанность и тактичность;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- демонстрация готовности к самостоятельной, творческ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ind w:left="34" w:hanging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left="34" w:hanging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left="34" w:hanging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6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- взаимодействие с обучающимися, преподавателями и мастерами в ходе обучения;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- сотрудничество со сверстниками и преподавателями при выполнении различного рода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0"/>
              <w:ind w:left="34" w:hanging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Успешное прохождение учебной практики.</w:t>
            </w:r>
          </w:p>
          <w:p>
            <w:pPr>
              <w:pStyle w:val="Normal"/>
              <w:suppressAutoHyphens w:val="true"/>
              <w:spacing w:lineRule="atLeast" w:line="200"/>
              <w:ind w:left="34" w:hanging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Участие в коллективных мероприятиях, проводимых на различных уровнях</w:t>
            </w:r>
          </w:p>
        </w:tc>
      </w:tr>
      <w:tr>
        <w:trPr>
          <w:trHeight w:val="406" w:hRule="atLeast"/>
        </w:trPr>
        <w:tc>
          <w:tcPr>
            <w:tcW w:w="6229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умение выбирать грамотное поведение при использовании разнообразных средств информационно-коммуникационных технологий, как в профессиональной деятельности, так и в быту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- умение ценить прекрасное;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 xml:space="preserve">- забота о своём здоровье и здоровье окружающих;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 xml:space="preserve">- экологическое мировоззрение;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- уважение к семейным ценностям;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- ответственное отношение к созданию семь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4" w:hanging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Творческие и исследовательские проекты</w:t>
            </w:r>
          </w:p>
          <w:p>
            <w:pPr>
              <w:pStyle w:val="Normal"/>
              <w:spacing w:lineRule="atLeast" w:line="200"/>
              <w:ind w:left="34" w:hanging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Экологические проекты</w:t>
            </w:r>
          </w:p>
          <w:p>
            <w:pPr>
              <w:pStyle w:val="Normal"/>
              <w:spacing w:lineRule="atLeast" w:line="200"/>
              <w:ind w:left="34" w:hanging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Дизайн-проекты по благоустройству Внеклассные мероприятия, посвящённые институту семьи.</w:t>
            </w:r>
          </w:p>
        </w:tc>
      </w:tr>
      <w:tr>
        <w:trPr>
          <w:trHeight w:val="864" w:hRule="atLeast"/>
        </w:trPr>
        <w:tc>
          <w:tcPr>
            <w:tcW w:w="6229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- демонстрация желания учиться;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-  демонстрация интереса к будущей профессии;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 xml:space="preserve">- выбор и применение методов и способов решения профессиональных задач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- сознательное отношение к продолжению образования в ВУЗ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00"/>
              <w:ind w:left="34" w:hanging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Занятия по специальным дисциплинам</w:t>
            </w:r>
          </w:p>
          <w:p>
            <w:pPr>
              <w:pStyle w:val="Normal"/>
              <w:suppressAutoHyphens w:val="true"/>
              <w:spacing w:lineRule="atLeast" w:line="200"/>
              <w:ind w:left="34" w:hanging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Учебная практика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left="34" w:hanging="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 xml:space="preserve">Творческие проекты </w:t>
            </w:r>
          </w:p>
        </w:tc>
      </w:tr>
      <w:tr>
        <w:trPr>
          <w:trHeight w:val="323" w:hRule="atLeast"/>
        </w:trPr>
        <w:tc>
          <w:tcPr>
            <w:tcW w:w="147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>метапредметные результаты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6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умение определять цели, составлять планы деятельности и определять средства, необходимые для их реализации;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- организация самостоятельных занятий в ходе изучения общеобразовательных дисциплин;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- умение планировать собственную деятельность;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- осуществление контроля и корректировки своей деятельности;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- использование различных ресурсов для достижения поставленных ц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en-US"/>
              </w:rPr>
              <w:t>Контроль графика выполнения индивидуальной самостоятельной работы обучающегося; открытые защиты проектных работ</w:t>
            </w:r>
          </w:p>
        </w:tc>
      </w:tr>
      <w:tr>
        <w:trPr>
          <w:trHeight w:val="406" w:hRule="atLeast"/>
        </w:trPr>
        <w:tc>
          <w:tcPr>
            <w:tcW w:w="6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использование различных видов познавательной деятельности для решения информационных задач, применение основных методов познания 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- демонстрация способностей к учебно-исследовательской и проект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- использование различных методов решения практических задач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- использование различных ресурсов для достижения поставленных целей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en-US"/>
              </w:rPr>
              <w:t>Практические занятия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en-US"/>
              </w:rPr>
              <w:t>Семинары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en-US"/>
              </w:rPr>
              <w:t>Учебно-практические конференции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en-US"/>
              </w:rPr>
              <w:t xml:space="preserve">Конкурсы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en-US"/>
              </w:rPr>
              <w:t>Олимпиады</w:t>
            </w:r>
          </w:p>
        </w:tc>
      </w:tr>
      <w:tr>
        <w:trPr>
          <w:trHeight w:val="984" w:hRule="atLeast"/>
        </w:trPr>
        <w:tc>
          <w:tcPr>
            <w:tcW w:w="6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highlight w:val="green"/>
                <w:lang w:eastAsia="en-US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- проведение самостоятельного поиска информации с использованием различных источников (научно-популярных изданий, компьютерных баз данных, ресурсов Интернета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- использование компьютерных технологий для обработки и передачи информации и ее представления в различных форм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-  критическая оценка достоверности информации, поступающей из разных источнико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en-US"/>
              </w:rPr>
              <w:t>Подготовка рефератов, докладов, курсовое проектирование, использование электронных источников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en-US"/>
              </w:rPr>
              <w:t>Наблюдение за навыками работы в глобальных, корпоративных и локальных информационных сетях.</w:t>
            </w:r>
          </w:p>
        </w:tc>
      </w:tr>
      <w:tr>
        <w:trPr>
          <w:trHeight w:val="855" w:hRule="atLeast"/>
        </w:trPr>
        <w:tc>
          <w:tcPr>
            <w:tcW w:w="6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умение анализировать и представлять информацию, данную в электронных форматах на компьютере в различных видах;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демонстрация способностей к учебно-исследовательской и проектной деятельности;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- использование различных методов решения практических задач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Семинары</w:t>
            </w:r>
          </w:p>
          <w:p>
            <w:pPr>
              <w:pStyle w:val="Normal"/>
              <w:suppressAutoHyphens w:val="true"/>
              <w:spacing w:lineRule="atLeast" w:line="20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Учебно-практические конференции</w:t>
            </w:r>
          </w:p>
          <w:p>
            <w:pPr>
              <w:pStyle w:val="Normal"/>
              <w:suppressAutoHyphens w:val="true"/>
              <w:spacing w:lineRule="atLeast" w:line="20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 xml:space="preserve">Конкурсы </w:t>
            </w:r>
          </w:p>
          <w:p>
            <w:pPr>
              <w:pStyle w:val="Normal"/>
              <w:suppressAutoHyphens w:val="true"/>
              <w:spacing w:lineRule="atLeast" w:line="20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Олимпиады</w:t>
            </w:r>
          </w:p>
        </w:tc>
      </w:tr>
      <w:tr>
        <w:trPr>
          <w:trHeight w:val="1684" w:hRule="atLeast"/>
        </w:trPr>
        <w:tc>
          <w:tcPr>
            <w:tcW w:w="6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- демонстрация способности самостоятельно использовать необходимую информацию для выполнения поставленных учебных задач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- соблюдение техники безопасности, гигиены, ресурсосбережения, правовых и этических норм, норм информационной безопас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ind w:left="34" w:hanging="0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en-US"/>
              </w:rPr>
              <w:t>Интерпретация результатов наблюдений за деятельностью обучающегося в процессе освоения образовательной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en-US"/>
              </w:rPr>
              <w:t>программы</w:t>
            </w:r>
          </w:p>
        </w:tc>
      </w:tr>
      <w:tr>
        <w:trPr>
          <w:trHeight w:val="1614" w:hRule="atLeast"/>
        </w:trPr>
        <w:tc>
          <w:tcPr>
            <w:tcW w:w="6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−−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      </w:r>
          </w:p>
          <w:p>
            <w:pPr>
              <w:pStyle w:val="Normal"/>
              <w:autoSpaceDE w:val="false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- эффективный поиск необходимой информации;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- использование различных источников информации, включая электронные;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ar-SA"/>
              </w:rPr>
              <w:t>- демонстрация способности самостоятельно использовать необходимую информацию для выполнения поставленных учебных задач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ind w:left="34" w:hanging="0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en-US"/>
              </w:rPr>
              <w:t>Интерпретация результатов наблюдений за деятельностью обучающегося в процессе освоения образовательной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eastAsia="en-US"/>
              </w:rPr>
              <w:t>программы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−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cs="Times New Roman"/>
      <w:sz w:val="22"/>
      <w:szCs w:val="22"/>
    </w:rPr>
  </w:style>
  <w:style w:type="paragraph" w:styleId="TextBodyIndent">
    <w:name w:val="Body Text Indent"/>
    <w:basedOn w:val="Normal"/>
    <w:pPr>
      <w:ind w:left="-54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</w:rPr>
  </w:style>
  <w:style w:type="paragraph" w:styleId="Contents1">
    <w:name w:val="TOC 1"/>
    <w:basedOn w:val="Normal"/>
    <w:next w:val="Normal"/>
    <w:pPr/>
    <w:rPr>
      <w:rFonts w:ascii="Times New Roman" w:hAnsi="Times New Roman" w:eastAsia="Times New Roman" w:cs="Times New Roman"/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eastAsia="Times New Roman"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cs="Times New Roman"/>
      <w:sz w:val="22"/>
      <w:szCs w:val="22"/>
    </w:rPr>
  </w:style>
  <w:style w:type="paragraph" w:styleId="32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10:00Z</dcterms:created>
  <dc:creator>Марат Салихович</dc:creator>
  <dc:description/>
  <cp:keywords/>
  <dc:language>en-US</dc:language>
  <cp:lastModifiedBy>Марат Салихович</cp:lastModifiedBy>
  <dcterms:modified xsi:type="dcterms:W3CDTF">2021-01-28T13:52:00Z</dcterms:modified>
  <cp:revision>3</cp:revision>
  <dc:subject/>
  <dc:title/>
</cp:coreProperties>
</file>